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9.45pt;width:328.65pt;height:49.35pt;mso-wrap-style:none;v-text-anchor:middle;mso-position-vertical:top" type="_x0000_t136">
            <v:path textpathok="t"/>
            <v:textpath on="t" fitshape="t" string="LeTiCiA LaNa..." style="font-family:&quot;Kristen ITC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143.1pt;width:305.35pt;height:143pt;mso-wrap-style:none;v-text-anchor:middle;mso-position-vertical:top" type="_x0000_t136">
            <v:path textpathok="t"/>
            <v:textpath on="t" fitshape="t" string="Hi, I'm Leticia and this is my wiki. Here are some things you can learn about me:&#10;*My favorite color is Aqua Green&#10;*My favorite food is sushi&#10;*I was born in Rome/Italy&#10;*I know 4 languages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122.45pt;width:395.95pt;height:122.35pt;mso-wrap-style:none;v-text-anchor:middle;mso-position-vertical:top" type="_x0000_t136">
            <v:path textpathok="t"/>
            <v:textpath on="t" fitshape="t" string="and I'm learning french &#10;*When I grow up I would like to be a Chef&#10;*I've lived i 3 different countries&#10;&#10;Thats almost everything you should know about me so go ahead and enjoy my wiki. :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31:00Z</dcterms:created>
  <dc:creator> </dc:creator>
  <dc:description/>
  <cp:keywords/>
  <dc:language>en-US</dc:language>
  <cp:lastModifiedBy> </cp:lastModifiedBy>
  <dcterms:modified xsi:type="dcterms:W3CDTF">2010-03-05T01:41:00Z</dcterms:modified>
  <cp:revision>2</cp:revision>
  <dc:subject/>
  <dc:title> </dc:title>
</cp:coreProperties>
</file>